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2LJkpqkP/hjfhwB9cm9X0hvpUeHeF6J/TgfhCrZH92wEoN2wJXS2oW8foYNjvgwFrdWAUgu
dCpb0htbi1sao6LSRN7+xZwczgu38oiDAtkx2GkawjR8Qt9w4m/SpWLwuqEpgwH54H8g9zkF
t7p8isA8nlEPqYYVQqDQpj2ofZ2ieKQoaqi1tERa70PH5NiHY5PN6sDQlX9ofP6ni2TnAC4K
/FVDuys0WmPNgZF4Ft</vt:lpwstr>
  </property>
  <property fmtid="{D5CDD505-2E9C-101B-9397-08002B2CF9AE}" pid="3" name="_2015_ms_pID_7253431">
    <vt:lpwstr>eVRA8wjgfRH47SVodQ7RiCxMzfatayJOWj6EzXNXnzEmWzoIpUMm5r
6iv7qaAoSOkes66N5xupB1UVrJ2eWpYqC8cBpjiJZwMIs+w0iajmhmmJqptDZ4XlBXrKJNme
UcfH55I1TdZm/9YOrDaRStA8ROqrNAvLJ9MdhTjp18lTqhstsI+sF7izCqXqXMXTzRxV43N1
IlpGMpFMXwg/WgtHBXX2G9wMYK5HyqqV6A/G</vt:lpwstr>
  </property>
  <property fmtid="{D5CDD505-2E9C-101B-9397-08002B2CF9AE}" pid="4" name="_2015_ms_pID_7253431_00">
    <vt:lpwstr>_2015_ms_pID_7253431</vt:lpwstr>
  </property>
  <property fmtid="{D5CDD505-2E9C-101B-9397-08002B2CF9AE}" pid="5" name="_2015_ms_pID_7253432">
    <vt:lpwstr>/SmcFwYpwLpVVLcGjX3FdvSsVafUcEncNePO
5F8W6zSgFbQ1WKFHoZjxC8xK/zNM1newgWq9TFto02MGgVn+9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